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f all the millions of dinosaurs that must’ve once lived, we only know about a 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know about them because we found their fossil 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become a fossil, first the plant or animal has to _____________. Then is has to get buried, usually by 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is is a piece of a __________________ from a Maiasaur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don’t just dig up bones, we have found their 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The fist clue that dinosaurs existed at one point is their bones buried in 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Scientists can learn lots about _____________ by looking at how they were buried, how deep they are and what is __________ the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st scientists believe ________________ from space killed the dinosaur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With enough ________________thrown into the atmosphere, it would block the _______  from the 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Dinosaurs and humans ________ lived at the same tim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____________ are a lot like dinosaur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can learn a lot about how something moved from its __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We can measure the amount of radioactive Potassium and ___________ in the dinosaur fossil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 can become a paleontologis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e reason to study dinosaurs is because they lived in their own 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Earth began about ________________ years ag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dinosaurs went extinct about __________________ years ag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type w:val="nextPage"/>
      <w:pgSz w:w="12240" w:h="15840"/>
      <w:pgMar w:left="720" w:right="720" w:gutter="0" w:header="720" w:top="806" w:footer="0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ill Nye Dinosaurs worksheet                                              name_________________________ period _____</w:t>
    </w:r>
  </w:p>
  <w:p>
    <w:pPr>
      <w:pStyle w:val="Header"/>
      <w:rPr/>
    </w:pPr>
    <w:r>
      <w:rPr/>
      <w:t xml:space="preserve"> </w:t>
    </w:r>
    <w:r>
      <w:rPr/>
      <w:t>Fill in the answer from the vide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4:02:00Z</dcterms:created>
  <dc:creator>Regina Linton</dc:creator>
  <dc:description/>
  <dc:language>en-US</dc:language>
  <cp:lastModifiedBy>LCS Staff</cp:lastModifiedBy>
  <cp:lastPrinted>2013-10-30T09:59:00Z</cp:lastPrinted>
  <dcterms:modified xsi:type="dcterms:W3CDTF">2013-10-30T14:02:00Z</dcterms:modified>
  <cp:revision>2</cp:revision>
  <dc:subject/>
  <dc:title>Of all the millions of dinosaurs that ever lived, we only have discovered _____________________</dc:title>
</cp:coreProperties>
</file>